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i-FI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i-FI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i-FI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MTÜ Tikupoiss Üritused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/>
              <w:t>80607934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i-FI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Järva maakond, Järva vald, Imavere küla, Paiaristi, 72401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i-FI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+ 5435 0000, yritused@tikupoiss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Urmas Johanson 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+372504 0692, urmas@johnny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lang w:val="fi-FI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Järva maakond, Järva vald, Imavere küla, Paiaristi, 72401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Tallin-Tartu-Võru-Luhamaa, 2, Tallinna poolt 1 km ja Tartu poolt 1 km</w:t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lang w:val="et-EE"/>
              </w:rPr>
              <w:t>Imavere-Viljandi-Karksi-Nuia, 49, Paiaristist Imavereni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lang w:val="fi-FI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i-FI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fi-FI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280" w:after="2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 xml:space="preserve">20.09.2025 toimub Tikupoisi sügislaat, 10.00-17.00. Sel ajal on nimetatud teedel rohkem autosid. </w:t>
            </w:r>
          </w:p>
          <w:p>
            <w:pPr>
              <w:pStyle w:val="Xl27"/>
              <w:pBdr>
                <w:left w:val="nil"/>
                <w:bottom w:val="nil"/>
              </w:pBdr>
              <w:spacing w:before="280" w:after="28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lang w:val="et-EE"/>
              </w:rPr>
              <w:t xml:space="preserve">Sügislaadale ootame ca 120 müüjat ning ca 10000 külastajat.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 xml:space="preserve">Liikluskorraldus joonis - </w:t>
            </w:r>
            <w:r>
              <w:rPr>
                <w:b/>
              </w:rPr>
              <w:t>14878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lang w:val="et-EE"/>
              </w:rPr>
              <w:t xml:space="preserve">Kooskõlastus kohaliku omavalitsusega - </w:t>
            </w:r>
            <w:r>
              <w:rPr>
                <w:lang w:val="et-EE"/>
              </w:rPr>
              <w:t>kooskõlastamisel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ühistranspordikesk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Liguvaikefont">
    <w:name w:val="Lõigu vaikefont"/>
    <w:qFormat/>
    <w:rPr/>
  </w:style>
  <w:style w:type="character" w:styleId="WW8Num1z0">
    <w:name w:val="WW8Num1z0"/>
    <w:qFormat/>
    <w:rPr/>
  </w:style>
  <w:style w:type="character" w:styleId="Liguvaikefont1">
    <w:name w:val="Lõigu vaikefont1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>
      <w:sz w:val="24"/>
      <w:szCs w:val="24"/>
      <w:lang w:val="en-US"/>
    </w:rPr>
  </w:style>
  <w:style w:type="character" w:styleId="JalusMrk">
    <w:name w:val="Jalus Mär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Calibri"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Lohit Devanagari;Calibri"/>
      <w:i/>
      <w:iCs/>
      <w:sz w:val="24"/>
      <w:szCs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1">
    <w:name w:val="Plokktekst1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9:12:00Z</dcterms:created>
  <dc:creator>kristjan</dc:creator>
  <dc:description/>
  <cp:keywords/>
  <dc:language>en-US</dc:language>
  <cp:lastModifiedBy>Liisa Lääne</cp:lastModifiedBy>
  <cp:lastPrinted>2013-01-31T08:41:00Z</cp:lastPrinted>
  <dcterms:modified xsi:type="dcterms:W3CDTF">2025-08-26T08:02:00Z</dcterms:modified>
  <cp:revision>5</cp:revision>
  <dc:subject/>
  <dc:title>TEGUTSEMISE LUBA TEEMAA-ALAL  NR</dc:title>
</cp:coreProperties>
</file>